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>id080</w:t>
      </w:r>
      <w:r>
        <w:rPr>
          <w:sz w:val="24"/>
        </w:rPr>
        <w:t xml:space="preserve">. Минченко Михаил Михайлович. </w:t>
      </w: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</w:rPr>
          <w:t>mm_min@mail.ru</w:t>
        </w:r>
      </w:hyperlink>
    </w:p>
    <w:p>
      <w:pPr>
        <w:pStyle w:val="TextBody"/>
        <w:rPr/>
      </w:pPr>
      <w:r>
        <w:rPr/>
        <w:t>Лекционный материал к изучению тем «Современные информационные технологии» и «Программное обеспечение ЭВМ»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вые информационные техн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Информационная технология (ИТ)</w:t>
      </w:r>
      <w:r>
        <w:rPr>
          <w:sz w:val="28"/>
        </w:rPr>
        <w:t xml:space="preserve"> - система методов и способов сбора, накопления, хранения, поиска, обработки и передачи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Новые информационные технологии</w:t>
      </w:r>
      <w:r>
        <w:rPr>
          <w:sz w:val="28"/>
        </w:rPr>
        <w:t xml:space="preserve"> - это ИТ, реализованные на основе средств вычислительной техники. Ниже под ИТ подразумеваются именно новые информационные техноло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временные ИТ различаются по своему основному назначению (см. рис. 1). Возможно также объединение средств различных ИТ в интегрированные пакеты (для работы с различными видами информа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38"/>
        <w:gridCol w:w="638"/>
        <w:gridCol w:w="638"/>
        <w:gridCol w:w="638"/>
        <w:gridCol w:w="641"/>
        <w:gridCol w:w="641"/>
        <w:gridCol w:w="2"/>
        <w:gridCol w:w="559"/>
        <w:gridCol w:w="3"/>
        <w:gridCol w:w="564"/>
        <w:gridCol w:w="637"/>
        <w:gridCol w:w="637"/>
        <w:gridCol w:w="1"/>
        <w:gridCol w:w="566"/>
        <w:gridCol w:w="16"/>
        <w:gridCol w:w="551"/>
        <w:gridCol w:w="1"/>
        <w:gridCol w:w="566"/>
        <w:gridCol w:w="566"/>
        <w:gridCol w:w="1"/>
        <w:gridCol w:w="1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сновное назнач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ботка</w:t>
            </w:r>
          </w:p>
          <w:p>
            <w:pPr>
              <w:pStyle w:val="Normal"/>
              <w:jc w:val="center"/>
              <w:rPr/>
            </w:pPr>
            <w:r>
              <w:rPr/>
              <w:t>тек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полнение расч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ботка </w:t>
            </w:r>
          </w:p>
          <w:p>
            <w:pPr>
              <w:pStyle w:val="Normal"/>
              <w:jc w:val="center"/>
              <w:rPr/>
            </w:pPr>
            <w:r>
              <w:rPr/>
              <w:t>графических изображ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ботка</w:t>
            </w:r>
          </w:p>
          <w:p>
            <w:pPr>
              <w:pStyle w:val="Normal"/>
              <w:jc w:val="center"/>
              <w:rPr/>
            </w:pPr>
            <w:r>
              <w:rPr/>
              <w:t>данных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ботка</w:t>
            </w:r>
          </w:p>
          <w:p>
            <w:pPr>
              <w:pStyle w:val="Normal"/>
              <w:jc w:val="center"/>
              <w:rPr/>
            </w:pPr>
            <w:r>
              <w:rPr/>
              <w:t>знаний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с объектами</w:t>
            </w:r>
          </w:p>
          <w:p>
            <w:pPr>
              <w:pStyle w:val="Normal"/>
              <w:jc w:val="center"/>
              <w:rPr/>
            </w:pPr>
            <w:r>
              <w:rPr/>
              <w:t>реального</w:t>
            </w:r>
          </w:p>
          <w:p>
            <w:pPr>
              <w:pStyle w:val="Normal"/>
              <w:jc w:val="center"/>
              <w:rPr/>
            </w:pPr>
            <w:r>
              <w:rPr/>
              <w:t>м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дача информа-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овые процессоры (редактор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бличные процессоры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фические</w:t>
            </w:r>
          </w:p>
          <w:p>
            <w:pPr>
              <w:pStyle w:val="Normal"/>
              <w:jc w:val="center"/>
              <w:rPr/>
            </w:pPr>
            <w:r>
              <w:rPr/>
              <w:t>процесс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ные</w:t>
            </w:r>
          </w:p>
          <w:p>
            <w:pPr>
              <w:pStyle w:val="Normal"/>
              <w:jc w:val="center"/>
              <w:rPr/>
            </w:pPr>
            <w:r>
              <w:rPr/>
              <w:t>системы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мультиме-ди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ч. сети, телекомму-ник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грированные пакеты: объединение средств различных И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Рис. 1. Классификация ИТ в зависимости от типа обрабатываемой информ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лассификация ИТ, представленная на рис. 1, достаточно условна, поскольку каждый из видов ИТ, как правило, поддерживает работу с разными видами информации (с камим-то видом в большей степени, с какими-то - в меньшей). Так, например, во многих текстовых процессорах (редакторах) предусмотрена возможность выполнения простейших расчетов и формирования несложных графических изображений. Тем не менее каждый из выделенных типов ИТ в большей мере ориентирован на обработку информации какого-либо определенного ви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амыми распространенными компьютерными технологиями являются ИТ, обеспечивающие редактирование текстовой информации, выполнение табличных расчетов и обработку графических дан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работы с текстом используются </w:t>
      </w:r>
      <w:r>
        <w:rPr>
          <w:b/>
          <w:i/>
          <w:sz w:val="28"/>
        </w:rPr>
        <w:t>текстовые процессоры (редакторы)</w:t>
      </w:r>
      <w:r>
        <w:rPr>
          <w:sz w:val="28"/>
        </w:rPr>
        <w:t>. Основное назначение текстового процессора (редактора) - обеспечение набора и редактирования текстов для подготовки их к печати. Наиболее популярным в настоящее время является текстовый процессор (редактор) Microsoft Word for Windows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автоматизированного выполнения табличных расчетов используются </w:t>
      </w:r>
      <w:r>
        <w:rPr>
          <w:b/>
          <w:i/>
          <w:sz w:val="28"/>
        </w:rPr>
        <w:t>табличные процессоры</w:t>
      </w:r>
      <w:r>
        <w:rPr>
          <w:sz w:val="28"/>
        </w:rPr>
        <w:t>. Табличный процессор представляет собой комплекс программных средств, реализующих создание, регистрацию, хранение, редактирование, обработку и выдачу на печать электронных таблиц. Электронная таблица - универсальный инструмент для проведения расчетов в табличной форме. Электронная таблица состоит из ячеек, каждая из которых имеет свой уникальный адрес (условное обозначение). Как правило, адрес ячейки состоит из двух частей - буквенной (обозначающей столбец) и числовой (обозначающей строку). Для осуществления расчетов в некоторые ячейки таблицы заносятся необходимые числовые исходные данные, а в другие - формулы для получения результативных данных. При любом изменении исходных данных производится автоматический пересчет формул и соответсвующее обновление результативных данных. Большинство табличных процессоров также обладает широким набором встроенных стандартных математических, статистических, финансовых и некоторых других функций; средствами построения графиков и диаграмм различного вида, а также рядом других функций. Наиболее популярным в настоящее время является табличный процессор Microsoft Excel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обработки графической информации используются </w:t>
      </w:r>
      <w:r>
        <w:rPr>
          <w:b/>
          <w:i/>
          <w:sz w:val="28"/>
        </w:rPr>
        <w:t>графические процессоры</w:t>
      </w:r>
      <w:r>
        <w:rPr>
          <w:sz w:val="28"/>
        </w:rPr>
        <w:t>, которые представляют собой инструментальные программные средства, позволяющие создавать и модифицировать графические образы в виде иллюстративной, деловой (графики и диаграммы) или научной (карты, формулы и др.) граф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Система управления базами данных (СУБД)</w:t>
      </w:r>
      <w:r>
        <w:rPr>
          <w:sz w:val="28"/>
        </w:rPr>
        <w:t xml:space="preserve"> - это специальный программный комплекс (система), предназначенный для создания базы данных, поддержания ее в актуальном состоянии, централизованного управления данными и обеспечения эффективного доступа пользователей к данным базы данных. СУБД осуществляет централизованное управление базой дан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Экспертная система (ЭС)</w:t>
      </w:r>
      <w:r>
        <w:rPr>
          <w:sz w:val="28"/>
        </w:rPr>
        <w:t xml:space="preserve"> - это автоматизированная информационная система, предназначенная для воссоздания опыта и знаний профессионалов высокого уровня и использования этих знаний в процессе управления (при принятии решений). ЭС разрабатываются для эксплуатации в узких областях применения. В основе построения ЭС лежит </w:t>
      </w:r>
      <w:r>
        <w:rPr>
          <w:i/>
          <w:sz w:val="28"/>
        </w:rPr>
        <w:t>база знаний</w:t>
      </w:r>
      <w:r>
        <w:rPr>
          <w:sz w:val="28"/>
        </w:rPr>
        <w:t>, которая основывается на моделях представления зна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ультимедиа</w:t>
      </w:r>
      <w:r>
        <w:rPr>
          <w:sz w:val="28"/>
        </w:rPr>
        <w:t xml:space="preserve"> - интерактивная технология, обеспечивающая работу с неподвижными изображениями, видеоизображением, анимацией, текстом и звуковым рядом. Одним из первых инструментальных средств создания технологии мультимедиа явилась гипертекстовая технология, которая обеспечивает работу с текстовой информацией, изображением, звуком, речь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д </w:t>
      </w:r>
      <w:r>
        <w:rPr>
          <w:b/>
          <w:i/>
          <w:sz w:val="28"/>
        </w:rPr>
        <w:t>гипертекстом</w:t>
      </w:r>
      <w:r>
        <w:rPr>
          <w:sz w:val="28"/>
        </w:rPr>
        <w:t xml:space="preserve"> понимают систему информационных объектов (статей), объединенных между собой направленными связями, образующими сеть. Каждый объект связывается с информационной панелью экрана, на которой пользователь может ассоциативно выбирать одну из связей. Объекты не обязательно должны быть текстовыми, они могут быть графическими, музыкальными, с использованием средств мультипликации и др. Гипертекстовая технология предполагает перемещение от одного объекта информации к другим с учетом их смысловой связанности.</w: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709" w:right="-625" w:hanging="0"/>
      <w:rPr/>
    </w:pPr>
    <w:r>
      <w:rPr/>
      <w:t xml:space="preserve">Новые информационные технологии </w:t>
      <w:tab/>
      <w:tab/>
    </w:r>
    <w:r>
      <w:rPr>
        <w:lang w:val="en-US"/>
      </w:rPr>
      <w:t xml:space="preserve">id080 </w:t>
    </w:r>
    <w:r>
      <w:rPr/>
      <w:t>Минченко Михаил Михайлови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_mi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1:54:00Z</dcterms:created>
  <dc:creator>Минченко М.М.</dc:creator>
  <dc:description/>
  <dc:language>en-US</dc:language>
  <cp:lastModifiedBy>kkk</cp:lastModifiedBy>
  <dcterms:modified xsi:type="dcterms:W3CDTF">2004-04-13T21:54:00Z</dcterms:modified>
  <cp:revision>2</cp:revision>
  <dc:subject/>
  <dc:title>	Информационная технология (ИТ) - система методов и способов сбора, накопления, хранения, поиска и обработки информации на основе средств вычислительной техники.</dc:title>
</cp:coreProperties>
</file>