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</w:rPr>
      </w:pPr>
      <w:r>
        <w:rPr>
          <w:b/>
          <w:sz w:val="32"/>
        </w:rPr>
        <w:t>Изучение темы «Устройство ЭВМ»</w:t>
      </w:r>
    </w:p>
    <w:p>
      <w:pPr>
        <w:pStyle w:val="Heading1"/>
        <w:rPr/>
      </w:pPr>
      <w:r>
        <w:rPr/>
        <w:t>Как это делаю я</w:t>
      </w:r>
    </w:p>
    <w:p>
      <w:pPr>
        <w:pStyle w:val="Heading"/>
        <w:ind w:firstLine="5529"/>
        <w:jc w:val="left"/>
        <w:rPr>
          <w:b w:val="false"/>
          <w:b w:val="false"/>
        </w:rPr>
      </w:pPr>
      <w:r>
        <w:rPr>
          <w:b w:val="false"/>
        </w:rPr>
        <w:t>Чубарова Татьяна Петровна</w:t>
      </w:r>
    </w:p>
    <w:p>
      <w:pPr>
        <w:pStyle w:val="Heading"/>
        <w:ind w:firstLine="5529"/>
        <w:jc w:val="left"/>
        <w:rPr>
          <w:b w:val="false"/>
          <w:b w:val="false"/>
        </w:rPr>
      </w:pPr>
      <w:r>
        <w:rPr>
          <w:b w:val="false"/>
        </w:rPr>
        <w:t>МОУ Лицей г. Нижний Тагил</w:t>
      </w:r>
    </w:p>
    <w:p>
      <w:pPr>
        <w:pStyle w:val="Heading"/>
        <w:ind w:firstLine="5529"/>
        <w:jc w:val="left"/>
        <w:rPr>
          <w:b w:val="false"/>
          <w:b w:val="false"/>
        </w:rPr>
      </w:pPr>
      <w:r>
        <w:rPr>
          <w:b w:val="false"/>
        </w:rPr>
        <w:t>Свердловской области</w:t>
      </w:r>
    </w:p>
    <w:p>
      <w:pPr>
        <w:pStyle w:val="Heading"/>
        <w:ind w:firstLine="5529"/>
        <w:jc w:val="left"/>
        <w:rPr>
          <w:b w:val="false"/>
          <w:b w:val="false"/>
        </w:rPr>
      </w:pPr>
      <w:r>
        <w:rPr>
          <w:b w:val="false"/>
        </w:rPr>
        <w:t>Ул. Энтузиастов, 15</w:t>
      </w:r>
    </w:p>
    <w:p>
      <w:pPr>
        <w:pStyle w:val="Heading"/>
        <w:ind w:firstLine="5529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move@uraltelecom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/>
        <w:t>Тема «Устройство ЭВМ» достаточно сложна для изучения. Причем именно при изучении этой темы идет значительное расслоение между знаниями учащихся, которые интересуются компьютерами, и знаниями тех, которые далеки от них. Поэтому весьма полезно при изучении этой темы предложить учащимся подготовить доклады – слабые учащиеся хоть каким-то образом обратят внимание на литературу по данному вопросу, а сильные не только углубят самостоятельно свои знания, но и смогут продемонстрировать их перед другими, и, возможно, заинтересовать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началом изучения этой темы для каждого из классов заготавливаю таблицы следующего ви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ы до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групп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агистрально-модульный принцип построения ЭВМ.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сновные характеристики микропроцессора.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Назначение и  основные характеристики памяти. 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нутренняя память.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нешняя память.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Устройства ввода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rPr/>
            </w:pPr>
            <w:r>
              <w:rPr/>
              <w:t>Устройства вывода (кроме принтеров)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интеры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мпоненты системного бло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Новинки аппаратного обеспечения компьютеров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у таблицу вписываю тех учащихся, которые готовят соответствующие темы. Поскольку тем обычно больше, чем учащихся в группе, то наиболее объемные темы назначаю двух докладчиков. Кроме того, темы неравнозначны по сложности, поэтому более сложные темы предлагаю более сильным учащимся, а более простые – более слабым учащимся. На мой взгляд более сложными темами являются: «Компоненты системного блока» и «Основные характеристики микропроцессора». Первые одну-две темы предлагаю подготовить наиболее ответственным учащимся, которые к тому же умеют хорошо говорить, чтобы первые докладчики задали общий тон выступлений. Также заранее предупреждаю учащихся, чтобы они доклад они не должны читать с листочка, а должны рассказывать своими словами. Отсюда, к стати, вытекает еще одно требование: учащиеся должны понимать то, что они включили в свой рассказ. Если же учащиеся читают доклад с листочка или включили в него вещи, которые сами не понимают, то их доклад не оценивается выше трех баллов. Надо заметить, что многие учащиеся стремятся сделать свой доклад «более умным» и поэтому бездумно списывают с книг то, что они не понимают. Следует сразу пресечь такую прак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уроках перед объяснением каждой изучаемой темы заслушиваются доклады, затем учащиеся задают вопросы докладчикам и дают оценку их выступлениям. Оценивать выступления можно, например, по таким критериям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ность материала для слушателей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ность материала самим докладчик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тересность материал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вободное владение материалом.</w:t>
      </w:r>
    </w:p>
    <w:p>
      <w:pPr>
        <w:pStyle w:val="TextBody"/>
        <w:jc w:val="both"/>
        <w:rPr/>
      </w:pPr>
      <w:r>
        <w:rPr/>
        <w:t>После этого записываем в тетрадь основные моменты под мою диктовку или диктовку докладчика (это необходимо, т.к. учебников нет), и я сама объясняю те вещи, которые были упущены или плохо объяснены докла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ую схему работы над темой практикую уже несколько лет и считаю ее достаточно удачно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рольную работу по этой теме даю несколько необычную, поскольку материал достаточно большой, изобилующий множеством терминов. Учащимся предлагается по 15-20 вопросов (в зависимости от уровня классов параллели). На некоторые вопросы требуется ответить одним-двумя словами, а не которые вопросы требуют ответа в несколько предложений. Сами вопросы учащимися не переписываются, а пишется только номер вопроса, что не только ускоряет работу, но и облегчает проверку. Вот например, контрольная работа, которая была предложена учащимся в этом году:</w:t>
      </w:r>
    </w:p>
    <w:p>
      <w:pPr>
        <w:pStyle w:val="Normal"/>
        <w:rPr>
          <w:sz w:val="24"/>
        </w:rPr>
      </w:pPr>
      <w:r>
        <w:rPr>
          <w:sz w:val="24"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HARDWARE –</w:t>
      </w:r>
      <w:r>
        <w:rPr>
          <w:sz w:val="24"/>
        </w:rPr>
        <w:t>это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гистраль – это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 открытой архитектуры обозначает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ЛУ – это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У – это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рядность микропроцессора – это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и памяти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CMOS – это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сковод состоит из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 записи на гибкий диск состоит в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цип записи на лазерный диск состоит в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имер – это устройство для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е характеристики принтеров – это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цип работы струйных принтеров состоит в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 достоинствам точечно-матричных принтеров можно отнести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не известны следующие виды манипуляторов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лоттер это устройство, предназначенное для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анер – это устройство для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284"/>
        <w:rPr>
          <w:sz w:val="24"/>
        </w:rPr>
      </w:pPr>
      <w:r>
        <w:rPr>
          <w:sz w:val="24"/>
        </w:rPr>
        <w:t>Вариант 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SOFTWARE  - это..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одуль – это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нципы Джона фон Неймана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цессор состоит из 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цессора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ыстродействие процессора измеряется в 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сновные различия ПЗУ и ОЗУ состоят  в том, что 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эш-память – это 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идеопамять предназначена для 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Форматирование дискеты – это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сновные отличия винчестера от гибкого магнитного диска состоят в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ноутбуках обычно используются мониторы …, а в кабинете информатики на ученических местах стоят мониторы с 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е характеристики монитора – это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цип работы точечно-матричных принтеров состоит в следующем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цип работы лазерных принтеров состоит в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достатками струйных принтеров являются 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лавиши клавиатуры можно разделить на следующие группы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анеры бывают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вать контрольные работы такого плана, естественно, каждый раз нельзя, но иногда даже полез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тавление оценок за контрольную работу (и не только за эту, но и за все другие) провожу следующим образом. Ответ на каждое из заданий оцениваю до 3 баллов, эти баллы выставляю на полях возле ответов. Если ответ дан верный и полный, то ставлю 3 балла, если не совсем полный или с незначительными ошибками, то ставлю 2 балла, 1 балл ставлю, если в ответе есть только отдельные правильные мысли, 0 баллов – если ответа нет или он в корне неправильный. Затем считаю общую сумму баллов и записываю ее под работой. После этого нужно определиться, за какое количество баллов следует выставить какие оценки. К этому можно подойти формально: 90-100% от максимального количества баллов – оценка 5, 75-89% - оценка 4, 50-74% - оценка 3, ниже 50% - оценка 2. Однако контрольные бывают разного уровня сложности, поэтому этот расклад обычно варьирую. В частности данная контрольная работа является достаточно сложной, поэтому количество необходимых баллов обычно слегка сниж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гда я ввела такую схему выставления оценок, то с удивлением обнаружила, что у учащихся перестали возникать вопросы типа «А почему мне поставили такую оценку?», «Почему у моего соседа оценка выше?». Единственный вопрос, который теперь возникает у учащихся: «За сколько баллов Вы ставили такую-то оценку?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ядя на меня, моя коллега тоже перешла на такую систему оценивая контрольных работ. Ей нравится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5:52:00Z</dcterms:created>
  <dc:creator>mama</dc:creator>
  <dc:description/>
  <dc:language>en-US</dc:language>
  <cp:lastModifiedBy>mama</cp:lastModifiedBy>
  <dcterms:modified xsi:type="dcterms:W3CDTF">2004-02-25T17:12:00Z</dcterms:modified>
  <cp:revision>3</cp:revision>
  <dc:subject/>
  <dc:title>Изучение темы «Устройство ЭВМ»</dc:title>
</cp:coreProperties>
</file>